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95643868"/>
            <w:bookmarkStart w:id="1" w:name="__Fieldmark__0_34956438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95643868"/>
            <w:bookmarkStart w:id="3" w:name="__Fieldmark__1_34956438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95643868"/>
            <w:bookmarkStart w:id="5" w:name="__Fieldmark__2_34956438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95643868"/>
            <w:bookmarkStart w:id="7" w:name="__Fieldmark__3_34956438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95643868"/>
            <w:bookmarkStart w:id="9" w:name="__Fieldmark__4_34956438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95643868"/>
            <w:bookmarkStart w:id="11" w:name="__Fieldmark__5_34956438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3495643868"/>
      <w:bookmarkStart w:id="18" w:name="__Fieldmark__6_3495643868"/>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3495643868"/>
      <w:bookmarkStart w:id="20" w:name="__Fieldmark__7_3495643868"/>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3495643868"/>
      <w:bookmarkStart w:id="22" w:name="__Fieldmark__8_3495643868"/>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3495643868"/>
      <w:bookmarkStart w:id="24" w:name="__Fieldmark__9_3495643868"/>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3495643868"/>
      <w:bookmarkStart w:id="27" w:name="__Fieldmark__10_349564386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3495643868"/>
      <w:bookmarkStart w:id="29" w:name="__Fieldmark__11_349564386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